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«Полощадь»: вопросы и задани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ь площадь фигур: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68045</wp:posOffset>
                </wp:positionH>
                <wp:positionV relativeFrom="paragraph">
                  <wp:posOffset>248920</wp:posOffset>
                </wp:positionV>
                <wp:extent cx="1426210" cy="313563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26320" cy="313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35pt;margin-top:19.6pt;width:112.25pt;height:246.8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88080</wp:posOffset>
                </wp:positionH>
                <wp:positionV relativeFrom="paragraph">
                  <wp:posOffset>150495</wp:posOffset>
                </wp:positionV>
                <wp:extent cx="1676400" cy="169799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69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4pt;margin-top:11.85pt;width:131.95pt;height:133.6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left" w:pos="5349" w:leader="none"/>
        </w:tabs>
        <w:ind w:left="108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88080</wp:posOffset>
                </wp:positionH>
                <wp:positionV relativeFrom="paragraph">
                  <wp:posOffset>101600</wp:posOffset>
                </wp:positionV>
                <wp:extent cx="1207770" cy="132842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07800" cy="13284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4pt;margin-top:8pt;width:95.05pt;height:104.55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</w:r>
      <w:r>
        <w:rPr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57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162560</wp:posOffset>
                </wp:positionV>
                <wp:extent cx="1763395" cy="1927225"/>
                <wp:effectExtent l="1270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1927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2.4pt;margin-top:12.8pt;width:138.8pt;height:151.7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/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66110</wp:posOffset>
                </wp:positionH>
                <wp:positionV relativeFrom="paragraph">
                  <wp:posOffset>86995</wp:posOffset>
                </wp:positionV>
                <wp:extent cx="2198370" cy="2220595"/>
                <wp:effectExtent l="635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2220480"/>
                        </a:xfrm>
                        <a:custGeom>
                          <a:avLst/>
                          <a:gdLst>
                            <a:gd name="textAreaLeft" fmla="*/ 273960 w 1246320"/>
                            <a:gd name="textAreaRight" fmla="*/ 972360 w 1246320"/>
                            <a:gd name="textAreaTop" fmla="*/ 276840 h 1258920"/>
                            <a:gd name="textAreaBottom" fmla="*/ 982080 h 125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49.3pt;margin-top:6.85pt;width:173.05pt;height:174.8pt;mso-wrap-style:none;v-text-anchor:middle" type="_x0000_t8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ва прямоугольника имеют равные площади. Длина первого прямоугольника 16 см, а его ширина на 12 см меньше длины. Длина второго прямоугольника 32 см. найдите ширину второго прямоугольник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сторона  квадрата, имеющего такую же площадь, что и эти прямоугольни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0425" cy="4752340"/>
            <wp:effectExtent l="0" t="0" r="0" b="0"/>
            <wp:docPr id="6" name="Рисунок 1" descr="C:\Documents and Settings\Администратор\Рабочий стол\1018310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C:\Documents and Settings\Администратор\Рабочий стол\1018310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ить площадь, которую занимают на изображении тигрята. (объяснить способ измерения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171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e0c2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5671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e0c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7B2536-650E-4709-8CB9-E9DE9B788F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85</Words>
  <Characters>489</Characters>
  <CharactersWithSpaces>573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58:00Z</dcterms:created>
  <dc:creator>User</dc:creator>
  <dc:description/>
  <dc:language>en-US</dc:language>
  <cp:lastModifiedBy>User</cp:lastModifiedBy>
  <cp:lastPrinted>2008-12-09T15:02:00Z</cp:lastPrinted>
  <dcterms:modified xsi:type="dcterms:W3CDTF">2008-12-09T1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